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ВсеросСийская ФЕДЕРАЦИЯ  ЛЕГКОЙ  АТЛЕТИК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ВЕНСТВО РОССИИ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среди юношей и девушек (1994-1995г.р.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ПО ЛЁГКОЙ АТЛЕТИКЕ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4"/>
        </w:rPr>
        <w:t>г. Пенза СК «УОР»                                                                             28-30 января 2011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ИСАНИЕ   СОРЕВН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2"/>
          <w:szCs w:val="22"/>
        </w:rPr>
      </w:pPr>
      <w:r>
        <w:rPr>
          <w:sz w:val="22"/>
          <w:szCs w:val="22"/>
        </w:rPr>
        <w:t>Время московское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1-й  день, 28 января  Утро (Пятница)</w:t>
      </w:r>
    </w:p>
    <w:tbl>
      <w:tblPr>
        <w:tblW w:w="93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3120"/>
        <w:gridCol w:w="3245"/>
        <w:gridCol w:w="2126"/>
      </w:tblGrid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 с/б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поток 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 с/б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400 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1-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поток 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ой прыжок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400 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8 и дале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400 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 1-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400 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8 и дале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before="100" w:after="100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1-й  день, 28 января  Вечерняя программа (Пятница) </w:t>
      </w:r>
    </w:p>
    <w:tbl>
      <w:tblPr>
        <w:tblW w:w="93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3118"/>
        <w:gridCol w:w="3261"/>
        <w:gridCol w:w="2126"/>
      </w:tblGrid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8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соревнований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инальные 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инальные 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5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поток 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  с/б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инальные 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  с/б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инальные 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5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шесто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ревнова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5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ой прыжок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  1 поток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оши 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1500 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5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1500 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поток 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  с/б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  с/б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60 м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</w:t>
            </w:r>
          </w:p>
        </w:tc>
        <w:tc>
          <w:tcPr>
            <w:tcW w:w="6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беге на дистанцию 1500 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Девушки и 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ой прыжок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2 поток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беге на дистанцию, 60, 60 с/б Ю и Д, Шест Д</w:t>
            </w:r>
          </w:p>
        </w:tc>
      </w:tr>
    </w:tbl>
    <w:p>
      <w:pPr>
        <w:pStyle w:val="Normal"/>
        <w:overflowPunct w:val="true"/>
        <w:autoSpaceDE w:val="true"/>
        <w:spacing w:before="100" w:after="100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-й  день, 29 января  Утро (Суббота)</w:t>
      </w:r>
    </w:p>
    <w:tbl>
      <w:tblPr>
        <w:tblW w:w="96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3388"/>
        <w:gridCol w:w="2977"/>
        <w:gridCol w:w="2268"/>
      </w:tblGrid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200 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1 по 1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200 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11 по 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200 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21 и дале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200 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1 по 1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200 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11 по 2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200 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 с 21 и дале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-й  день,  29 января  Вечерняя программа (Суббота)</w:t>
      </w:r>
    </w:p>
    <w:p>
      <w:pPr>
        <w:pStyle w:val="Normal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6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3388"/>
        <w:gridCol w:w="2957"/>
        <w:gridCol w:w="2310"/>
      </w:tblGrid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ние ядра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шесто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400 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400 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800 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800 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и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6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беге на 400 метров, в толкании ядра Д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 и 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200 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200 м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2000 м с /п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5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ние ядра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5</w:t>
            </w:r>
          </w:p>
        </w:tc>
        <w:tc>
          <w:tcPr>
            <w:tcW w:w="8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беге на 200 метров - Ю,Д; Длина - Ю Шест - Ю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2000 м с /п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беге на 2000 м с/п - Д,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-й  день,  30 января  Утро (Воскресенье)</w:t>
      </w:r>
    </w:p>
    <w:tbl>
      <w:tblPr>
        <w:tblW w:w="95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3294"/>
        <w:gridCol w:w="3021"/>
        <w:gridCol w:w="2205"/>
      </w:tblGrid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ой прыжок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</w:t>
            </w:r>
          </w:p>
        </w:tc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беге на 2000 м с/п - Ю.  Высота - Ю, Длина - Д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800 м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 800 м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3000 м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11.40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    3000 м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ой прыжок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соревновани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4х200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5</w:t>
            </w:r>
          </w:p>
        </w:tc>
        <w:tc>
          <w:tcPr>
            <w:tcW w:w="63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Награждение победителей в беге на 800 м - Д, Ю,,  Тройной прыжок - Ю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 и 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4х200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забег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Награждение победителей в беге на 3000м; в Эстафете 4х200 - Д, Прыжок в высоту - Д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</w:t>
            </w:r>
          </w:p>
        </w:tc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в эстафете 4х200 - Ю, Тройной прыжок -Д</w:t>
            </w:r>
          </w:p>
        </w:tc>
      </w:tr>
      <w:tr>
        <w:trPr/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оржественное закрытие</w:t>
            </w:r>
          </w:p>
        </w:tc>
      </w:tr>
    </w:tbl>
    <w:p>
      <w:pPr>
        <w:pStyle w:val="Normal"/>
        <w:overflowPunct w:val="true"/>
        <w:autoSpaceDE w:val="true"/>
        <w:spacing w:before="100" w:after="100"/>
        <w:textAlignment w:val="auto"/>
        <w:rPr>
          <w:sz w:val="2"/>
          <w:szCs w:val="2"/>
        </w:rPr>
      </w:pPr>
      <w:r>
        <w:rPr>
          <w:sz w:val="2"/>
          <w:szCs w:val="2"/>
        </w:rPr>
        <w:t> 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30:00Z</dcterms:created>
  <dc:creator>Uyk A.G.</dc:creator>
  <dc:description/>
  <cp:keywords/>
  <dc:language>en-US</dc:language>
  <cp:lastModifiedBy>DNA7 X86</cp:lastModifiedBy>
  <cp:lastPrinted>2011-01-28T09:42:00Z</cp:lastPrinted>
  <dcterms:modified xsi:type="dcterms:W3CDTF">2011-01-28T06:44:00Z</dcterms:modified>
  <cp:revision>6</cp:revision>
  <dc:subject/>
  <dc:title>                                            Расписание по Л/А</dc:title>
</cp:coreProperties>
</file>